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524"/>
        <w:gridCol w:w="1344"/>
        <w:gridCol w:w="1632"/>
        <w:gridCol w:w="1091"/>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52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52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9/1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2:15</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2113"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52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ematic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3/1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10:15</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2231"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52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ematic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4/10, 12/16/1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 12:15 – 2:15</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bl>
    <w:p>
      <w:pPr>
        <w:pStyle w:val="Normal"/>
        <w:rPr/>
      </w:pPr>
      <w:r>
        <w:rPr/>
      </w:r>
    </w:p>
    <w:p>
      <w:pPr>
        <w:pStyle w:val="Normal"/>
        <w:spacing w:lineRule="auto" w:line="480"/>
        <w:rPr>
          <w:sz w:val="24"/>
        </w:rPr>
      </w:pPr>
      <w:r>
        <w:rPr>
          <w:sz w:val="24"/>
        </w:rPr>
        <w:tab/>
        <w:t>After reviewing an IEP and working with a student I had a couple of questions for Nancy about her student Jackie.  There was an incident listed on her annual review for her IEP.  She described the incident as follows:</w:t>
      </w:r>
    </w:p>
    <w:p>
      <w:pPr>
        <w:pStyle w:val="Normal"/>
        <w:spacing w:lineRule="auto" w:line="480"/>
        <w:rPr>
          <w:sz w:val="24"/>
        </w:rPr>
      </w:pPr>
      <w:r>
        <w:rPr>
          <w:sz w:val="24"/>
        </w:rPr>
        <w:tab/>
        <w:t>Jackie was caught with 2 boys by the custodian performing sexual acts on school property.  The acts were also caught on camera.  Performing sexual acts on school property carries the consequence of expulsion.  The two regular education boys were both expelled.  The PPT team, however, determined that the acts Jackie performed were a manifestation of her disability.  In other words, she was not expelled and returned to school after a suspension because it was determined that her disability was the root cause of her acts.  As I was told, the special educators fought for her to not be expelled and stay in school despite rumors circulating the school of what had happened.  Some administrators and/or other faculty thought she should have been expelled like the other students.  I do not have further details on the matter but I felt this is an important topic on which to reflect.</w:t>
      </w:r>
    </w:p>
    <w:p>
      <w:pPr>
        <w:pStyle w:val="Normal"/>
        <w:spacing w:lineRule="auto" w:line="480"/>
        <w:rPr>
          <w:sz w:val="24"/>
        </w:rPr>
      </w:pPr>
      <w:r>
        <w:rPr>
          <w:sz w:val="24"/>
        </w:rPr>
        <w:tab/>
        <w:t xml:space="preserve">The manifestation determination is a hard concept for some people to believe in.  In one respect I think this is unfair to regular education students like the boys that were expelled.  However , when looking through my “special educators lens” I can see the importance of why it is in place.  The girl in question, Jackie, had a history of sexual abuse in her past which is part of her emotional disturbance.  Did she know there could be consequences to her actions when she met up with the boys?  Probably, but I’m sure she didn’t know that because of her disability she might not be expelled because of manifestation determination. </w:t>
      </w:r>
    </w:p>
    <w:p>
      <w:pPr>
        <w:pStyle w:val="Normal"/>
        <w:spacing w:lineRule="auto" w:line="480"/>
        <w:rPr>
          <w:sz w:val="24"/>
        </w:rPr>
      </w:pPr>
      <w:r>
        <w:rPr>
          <w:sz w:val="24"/>
        </w:rPr>
        <w:tab/>
        <w:t xml:space="preserve">If I were the full-time Special Educator in this situation I would also have fought for Jackie to stay in school.  I realize what she did was wrong and she was suspended for that, but had she not been sexually abused when she was younger she may not have tried to perform any of these acts with these boys.  When I first started teaching before I knew this special education law I would have agreed with the faculty that believed she should be expelled as well.  I can also understand the frustration of faculty when Jackie really has a different set of rules here than the boys in the situation.  Had her emotional disturbance gone undiagnosed she would be expelled too.  Did Jackie know what she was doing?  Were her attachment issues developed from her disability part of the reason she did it in the first place?  Was it a way to help combat her low self-esteem so she could feel accepted?  I think the answer to all of these questions is yes.  But in the same argument, if she were caught doing these things in the back of a car or in a back alley somewhere she would be arrested, as there is no manifest determination outside of school.  They don’t look at your IEP downtown when they are booking you at the police station to see what disabilities you might have.  This girl is almost 18 and she made a major error in judgement.  The important thing is that she needs to learn from this mistake that could have potentially ruined her life as a student.  </w:t>
      </w:r>
    </w:p>
    <w:p>
      <w:pPr>
        <w:pStyle w:val="Normal"/>
        <w:spacing w:lineRule="auto" w:line="480"/>
        <w:rPr>
          <w:sz w:val="24"/>
        </w:rPr>
      </w:pPr>
      <w:r>
        <w:rPr>
          <w:sz w:val="24"/>
        </w:rPr>
        <w:tab/>
        <w:t xml:space="preserve">The other thing the PPT team had to consider was how and in what terms should she return to school.  The boys who were expelled were somewhat popular and well known throughout the school.  Jackie was seen as the cause of the boys expulsion in some people’s eyes.  To help her adjustment back to school, it was determined that she should spend the rest of the school year in the self contained SED room instead of inclusion classes.  This made a lot of sense to me.  High schools in general are a toxic petri dish for rumors and I am sure this one is no exception.  Why subject Jackie to all the ridicule and insults that would come from her peers if she were put right back in to regular education inclusion classes.  That would have been a recipe for disaster and would not help create a pathway for success.  By giving her the rest of the year to work on her studies in the self-contained environment it did not eliminate all chances of negative peer reaction to the situation, but it certainly reduced it.  If I were the special educators I would have fought for the same modifications to the rest of her school year.  Although I don’t think doing so would help me as a teacher win any popularity contests with other faculty I think it would be the best interest when it comes to the needs of the student which is always the most important. </w:t>
      </w:r>
    </w:p>
    <w:p>
      <w:pPr>
        <w:pStyle w:val="Normal"/>
        <w:spacing w:lineRule="auto" w:line="480"/>
        <w:rPr>
          <w:sz w:val="24"/>
        </w:rPr>
      </w:pPr>
      <w:r>
        <w:rPr>
          <w:sz w:val="24"/>
        </w:rPr>
        <w:tab/>
        <w:t>When working with Jackie this situation obviously did not come up.  I’ve noticed she is very social with boys and she is very easily agitated, the latter most likely a result of her emotional disturbance.  On more than one occasion I witnessed her losing her cool on a teacher or a peer.  I learned to keep my distance at first to let her get it “out of her system”.  For the limited time I worked with her I feel I established a pretty good rapport with Jackie.  While working with her when she was easily upset at first I kept my distance.  Once she cooled off a bit I would ask her what happened.  One time she told me a very overdramatic story about how the student who upset her gave her a look and attitude so Jackie snapped verbally on her, swearing, yelling and the like.  I let her get the story “out of her system” and when she was calm enough to talk about it I would used an “I” statement like, “Wow, If I heard that it would upset me too, but it’s important how you react to it.  I know it’s hard, but maybe next time you should try to ignore it?”  Jackie wasn’t exactly receptive to the idea of using ignoring as a coping skill at first, but when she was calm the next day she understood it was the right thing to do.  I think helping students, especially SED students, understand their options of how they can react to a situation, even in the heat of the moment, is vital to their success.  They may not see react like that at first but they must understand what’s appropriate by talking about it or seeing it modeled by peers.</w:t>
      </w:r>
    </w:p>
    <w:p>
      <w:pPr>
        <w:pStyle w:val="Normal"/>
        <w:spacing w:lineRule="auto" w:line="480"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